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LC REFERRAL FORM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>Student’s Name:_______________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Grade_______________________</w:t>
        <w:tab/>
        <w:tab/>
        <w:t>Teacher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rea of Concern:______________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trategies used in classroom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1.___________________________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2.___________________________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3.___________________________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Parent contacted re: area of concern (circle one)</w:t>
        <w:tab/>
        <w:t>Yes</w:t>
        <w:tab/>
        <w:tab/>
        <w:t>N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Concerns documented in eRTI Levels 1 and 2 (circle)  Yes</w:t>
        <w:tab/>
        <w:tab/>
        <w:t>N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Please attach eCHILD documentation form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Have you accessed the HES behavioral consultant?</w:t>
        <w:tab/>
        <w:t>Yes</w:t>
        <w:tab/>
        <w:tab/>
        <w:t>N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f yes, please attach consultant’s form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re you aware of any previous Equity referrals?</w:t>
        <w:tab/>
        <w:t>Yes</w:t>
        <w:tab/>
        <w:tab/>
        <w:t>N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Triggers or Difficult times of day:________________________________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heck the appropriate boxes regarding the TLC entrance criteria for General Education Stud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ng-term Intervention: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Parent involvement has been ongoing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tudent has not responded to interventions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Data collection has occurred across various settings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eRTI Levels 1-2 have been completed and documented</w:t>
      </w:r>
    </w:p>
    <w:p>
      <w:pPr>
        <w:pStyle w:val="Normal"/>
        <w:spacing w:lineRule="auto" w:line="360"/>
        <w:ind w:left="720" w:hanging="72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tudent is not accessing academic with modification and accommodations across settings</w:t>
      </w:r>
    </w:p>
    <w:p>
      <w:pPr>
        <w:pStyle w:val="Normal"/>
        <w:rPr/>
      </w:pPr>
      <w:r>
        <w:rPr/>
        <w:t>(continued on back)</w:t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tudent requires 1:1 intervention to de-escalate/self-regulate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Behaviors have been functionally observed across settings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Numerous discipline incidents have been documented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Dramatic change in academic, behavior and/or attend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rt-term Intervention: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Return from hospitalization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Requires screening/waiting hospital placement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ituational anxiety/depression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chool phobic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Trauma (death, divorce, serious home concer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sis Intervention: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Disorderly/Uncontrollable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Self-injurious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Panic Attacks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Flight Risk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Aggre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/>
        <w:t>Other important information: 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4:00Z</dcterms:created>
  <dc:creator> </dc:creator>
  <dc:description/>
  <cp:keywords/>
  <dc:language>en-US</dc:language>
  <cp:lastModifiedBy>Susan Snyder</cp:lastModifiedBy>
  <cp:lastPrinted>2010-09-29T09:24:00Z</cp:lastPrinted>
  <dcterms:modified xsi:type="dcterms:W3CDTF">2010-09-29T13:59:00Z</dcterms:modified>
  <cp:revision>3</cp:revision>
  <dc:subject/>
  <dc:title>TLC REFERRAL FORM</dc:title>
</cp:coreProperties>
</file>